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LINUX is a new syslinux derivative, which boots from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/ext3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same way as SYSLINUX, with a few sligh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staller is run on a *mounted* filesystem.  Run the 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on the directory in which you want extlinux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esn't have to be the root directory of a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boot is a filesystem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 to create a subdirectory and install extlinux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figuration file is called "extlinux.conf",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the same directory as extlinux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hnames can be absolute or relative; if absolute (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), they are relative to the root of the file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is installed (/boot in the example above), if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lative to the extlinu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supports subdirectories, but the total path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LINUX currently doesn't support symlinks it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ard links.  This will be fi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LINUX installs in the filesystem partitio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bootloader :)  Thus, it needs a master boo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; the mbr.bin shipped with SYSLINUX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appropriate master device, e.g. /dev/h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e correct partition in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disks in a software RAID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eparate RAID-1 partition for /boot.  Not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-1 driver can span as many disk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MBR on *each disk*, and mark the RAID-1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"extlinux /boot" to install extlinux.  This will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rives in the RAID-1 set, which means you can 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drive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re-run the extlinux installer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rnels.  If you are using ext3 journalling, however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o so, since running the extlinux installer wil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Otherwise a dirty shutdown could ca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mage to still be in the log.  This is a gener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s on journalling filesystems; it is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  The "sync" command does not flush the log on the 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eries boot loaders support chain loading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separate module, chain.c32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/chain.c32).  To use it, specify a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KERNEL chain.c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hd|fd]&lt;number&gt; [&lt;part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CE/ME/NT, a very den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partition (2) on the first hard disk (hd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ux would *typically* call this /dev/hda2 or /dev/s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EADME.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