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XE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tloader for Linux using the PXE network boo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4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a SYSLINUX derivative, for booting Linux of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using a network ROM conforming to the Intel PXE (Pre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 specification.  PXELINUX is *not*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flashed or burned into a PROM on the network ca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at, check out NILO (http://www.nilo.org/).  NILO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a PXE-compliant boot PROM for mos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drivers for Linux 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HOW TO CONFIGURE PXELINUX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operates in many ways like SYSLINUX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LINUX, read syslinux.doc first, since this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FTP server, create the directory "/tftpboot"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.0</w:t>
        <w:tab/>
        <w:tab/>
        <w:t>- from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rnel or initrd images you want to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reate the directory "/tftpboot/pxelinux.cfg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equivalent of syslinux.cfg -- see syslinux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here) will live in this directory. 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be booted from the same server, the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P address of the booting machine.  PXELINU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ts config file on the boot serv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will search for the config file using the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ing its ARP type code) and address, all in lower cas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ash separators; for example, for an Ethernet (ARP typ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ddress 88:99:AA:BB:CC:DD it would search fo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-88-99-aa-bb-cc-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it will search for the config file using its ow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case hexadecimal, e.g. 192.0.2.91 -&gt; C000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use the included progam "gethostip"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IP address for any h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file is not found, it will remove one hex digi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Ultimately, it will try looking for a file named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, if the boot file name is /mybootdir/pxelinux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net MAC address is 88:99:AA:BB:CC:DD and the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.0.2.91, it will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01-88-99-aa-bb-cc-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ybootdir/pxelinux.cfg/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filename references are relativ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0 lives in.  PXELINUX generally requires tha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ny relative path) are 127 characters or shorter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does not support MTFTP, and I have no immediate p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 It is of course possible to use MTFTP for the initial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h a setup.  MTFTP server setup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TFT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currently requires that the boot server has a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"tsize" TFTP option (RFC 1784/RFC 234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ftp-hpa" TFTP server, which support options,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on any kernel.org mirror (see http://www.kernel.org/mirrors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FTP server which supports this is atftp by Jean-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ebv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amalinux.com/pub/a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oot server is running Windows (and you can't fix that)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pd32 by Philippe Jounin (you need version 2.11 or later;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had a bug which made it incompatible with PXELINU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tftpd32.jounin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DHC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E protocol uses a very complex set of extensions to DH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.  However, most PXE implementations -- this includes all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version 0.99n and later -- seem to be able to bo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" DHCP/TFTP configuration.  Assuming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 very old or otherwise severely broken clien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configuration unless you already have a PX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HCP setup, using the "conventional TFTP"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something like the following, using ISC dhcp 2.0 dhcp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r particular TFTP daemon runs under chroot (tftp-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is if you specify the -s (secure) option; this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you almost certainly should not include the /tftp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n the filena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work for your configuration, you probably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"PXE boot server" on port 4011 of your TFTP server; a fre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rver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ano.org.uk/projects/px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 boot server defined, your DHCP configuration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cept for an "option dhcp-class-identifier" ("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-class-identifier" if you are using DHCP 3.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pxe boot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boot file name is obtained from the PX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conventional TFTP" configuration doesn't work on your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ing up a PXE boot server is not an option, you can atte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uration.  It has been known to bo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correctly; however, there are no guarant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vendor-encapsulated-options 09:0f:80:00:0c:4e:65:74:77:6f:72:6b:20:62:6f:6f:74:0a:07:00:50:72:6f:6d:70:74:06:01:02:08:03:80:00:00:47:04:80:00:00:00: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*will not* boot some clients that *will* bo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 TFTP" configuration; Intel Boot Client 3.0 and la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fall into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PECIAL DHCP OPTION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(starting with version 1.62)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DHCP options, which depending on your DHCP serv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o customize the specific behaviour of PXE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8</w:t>
        <w:tab/>
        <w:t>pxelinux.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st be set to F1:00:74:7E (241.0.116.126) for PXE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 any special DHCP option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9</w:t>
        <w:tab/>
        <w:t>pxelinux.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0</w:t>
        <w:tab/>
        <w:t>pxelinux.path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mmon path prefix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iving it from the boot file name.  This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s to end in whatever character the TFTP server 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pathname separator, e.g. slash (/)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1</w:t>
        <w:tab/>
        <w:t>pxelinux.reboo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, in seconds, the time to wait before reb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t of TFTP failure.  0 means wait "forever" (in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aits approximately 136 y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 dhcp 3.0 supports a rather nice syntax for specify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; you can use the following syntax in dhcpd.conf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version of dhcp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pace pxe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     code 208 =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code 209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code 210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code 211 = unsigned integer 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earlier versions of PXELINUX, this would only wor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te-option-space".  Since PXELINUX 2.07, this will work bo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te-option-space" (unencapsulated) and as a "vendor-option-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 43 encapsulated.)  This may avoid mess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cp-parameter-request-list, a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side your PXELINUX-booting group or class (where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XELINUX-related options, such as the filename option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lways include the following lines for all PXELINUX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"pxelin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s dhcp-parameter-request-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send the PXELINUX options (specified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dhcp-parameter-request-list = concat(option dhcp-parameter-request-list,d0,d1,d2,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se lines should be customized to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"configs/comm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"/tftpboot/pxelinux/files/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file is relative to the pathprefix: thi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fig file called /tftpboot/pxelinux/files/configs/comm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 dhcp-parameter-request-list" statement forces the DH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send the PXELINUX-specific options, even though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equested.  Since the DHCP request is done before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, the PXE client won't know to requ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C dhcp 3.0 you can create a lot of these string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the hexadecimal form of the hardware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name, you could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"pxelin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s dhcp-parameter-request-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send the PXELINUX options (specified 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dhcp-parameter-request-list = concat(option dhcp-parameter-request-list,d0,d1,d2,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at("pxelinux.cfg/", binary-to-ascii(16, 8, ":", hardwa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is from a client whose Ethernet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:FA:84:CF:55:0E, this would look for a configur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tftpboot/pxelinux.cfg/1:58:fa:84:cf:55: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ALTERNATE TFTP SERVER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supports the following special pathna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common filename prefix, i.e. pass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lename" unmodifie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::filename</w:t>
        <w:tab/>
        <w:tab/>
        <w:t>(e.g. 192.0.2.1::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common filename prefix, *and* sends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 alternate TFTP server.  Instead of an IP addres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fully qualified* DNS name can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"bootserver.domain.com::filename" should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otserver::filename" typically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was chosen because it is unlikely to conflict with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 However, if you happen to have an environment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reatment of :: is a problem, please contact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OME NOT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t fails, PXELINUX (unlike SYSLINUX) will not wait for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f it has not received any input for approximate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displaying an error message, it will rese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n unattended machine to recover in case it had b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of trying to boot at the same time the TFTP server go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PXE stacks, especially old ones, have various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degrees of severity.  Please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for a list of currently known hardware problems, with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KEEPING THE PXE STACK AROUND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XELINUX will unload the PXE and UNDI stacks befor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.  In special circumstances (for example, when using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ot an operating system with an UNDI network driver)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keep the PXE stack in memory.  If the option "keepp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on the kernel command line, PXELINUX will keep the P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 stacks in memory.  (If you don't know what this mea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ne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CURRENTLY KNOWN PROBL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are known with PXELINUX,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quires a TFTP server which supports the "tsiz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error recovery routine doesn't work quite right.  For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just does a hard reset - seem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e should probably call the UDP receive function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loop, so that we answer AR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oot sectors/disk images are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al problems, please contact the SYSLINUX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see syslinux.doc for the addres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