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85392014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33012258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