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4846806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5884840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4027924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4868713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85700769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463580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8406029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