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3751079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4370635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3285868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7681320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