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88225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65565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