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55975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49451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801758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86329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