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9061644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12760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915162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26503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214341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713936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411580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