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4182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82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1214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