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4471748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1619348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1912385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3118096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2621649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0750866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1218218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