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59233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88865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