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805288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674800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92542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638179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