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9292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8266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9234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