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22790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18909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70771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15139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