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7043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8771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0268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