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5536474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6456692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