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43139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77070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62826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2379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