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5268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3382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4165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0854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