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76716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56610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74416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7464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