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emons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DESQview/X Network Manager to proces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requests, a daemon (that is, unseen) proces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o handle the request. This section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terface provided for developers to cre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the DESQview/X Network Manager to use a new dae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work Manager Configuration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etwork daemons use the Berkeley Socket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the DESQview/X Network Manager (see tha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). In addition, DESQview/X supplies extens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creation of new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 of daemons that may be created for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system - regular and lingering daem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      These kinds of daemons are started by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ager, process the supplied reque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gering     A lingering daemon is one that also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lied request, but instead of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mediately,"lingers" for a specified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 in anticipation of another servic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no service request is accepted by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ager before the linger time expires, the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daemon type may appear in one of two flavor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may be a TCP (stream) daemon or a UDP (datagram)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between the Network Manager and a network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work Manager accepts a request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hat has a daem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aemon is not currently running, the Networ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s DESQview/X to start the daemon and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reques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aemons already running, the Network Manager for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request directly to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daemon has processed the request, i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or lingers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acilitate the communication between the DESQview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Manager and a daemon, DESQview/X supplies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(listed at the end of this section)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routines is the so_daemon call - this encapsulat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ndshaking and passing of parameters betwee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and the daemon and frees the daemon wri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um of performing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daemon will normally use the so_daem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exitdaemon routines by following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inet\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... main work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(s = so_daemon(argv,FALSE)) &gt;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_bsd_socket_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_close(s);  /* for TCP daemons ... or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_unlink(s); /* for UDP daem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_exitdaem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gering daemon will normally use the so_daem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exitdaemon routines by following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d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tinet\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... main loop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s = so_daemon(argv,TRUE)) 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_bsd_socket_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_close(s);  /* for TCP daemons ... or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_unlink(s); /* for UDP daem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o_daemon routine handles the linger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and will terminate the daemon if i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CP and UDP Da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ifferences between a TCP and a UDP daem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CP daemon will use the so_close routine to close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DP daemon must use the so_unlink extension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a socket. This is because UDP daemons are han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 socket that was generated when a reque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 was made. Closing the socket with so_clo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further requests for that service being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CP daemon will use TCP I/O primitives, such as rec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in the main body of the daemon (perform_bsd_socket_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require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DP daemon will use UDP I/O primitives, such as recv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endto in the main body of the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erform_bsd_socket_work) to perform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Qview/X extension routines that enable network daem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with a minimum of effort are now listed in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daem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_daemon(char *args[],char 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_daemon call is the linkup call for DESQview/X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The call retrieves the connection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nnection to be processed by the daemon. The arg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he arguments passed to the application upon entr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untime library. The wait parameter allows the dae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poll for additional connections or datagram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o process current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plied above,  the call can be made for daemons of bot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_STREAM and SOCK_DGRAM. For SOCK_STREAM daem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returned can be processed normally and clos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o_close call.  For SOCK_DGRAM daemons, the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datagram descriptor ready to make a recvfrom ca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should then be closed via the so_unlink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ait parameter is positive, the so_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ll perform all of the duties of determining the proper l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and exiting when the time has been exceeded befor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extens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_daemon returns a non-negative descriptor on success and -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exitdaem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_exitdaem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_exitdaemon call should be made before the daem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. This will allow the socket interfac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extens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_un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\sock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_unlink(int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_unlink call returns ownership of a daemon sock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/X Network Manager. This call is provided for SOCK_D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ockets so as to allow them to continue pend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a daemon process. This call must be used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_close call for datagram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extens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_unlink returns 0 on success, -1  on failure (errn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TSOCK      Invali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