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Jul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por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ory, serio now supports an unlimited number of serial port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hardware (available ports and irq's, and also cpu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_senddone (Roland Exler &lt;R.Exler@jk.uni-linz.ac.a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_init renamed to sio_op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_uninit renamed to sio_clos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by Roland Exler &lt;R.Exler@jk.uni-linz.ac.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