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793196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8059189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4465636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3120894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3184420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5636736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4701035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