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06975350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48436174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39763067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92494343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