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04914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15235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