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47415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63322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