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44731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28516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792450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83089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