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235761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323728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