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754410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003750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578772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0127027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188686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724758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384624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