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58416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23767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3738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