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32033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736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0508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