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418024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373851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087042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470777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