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864737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011204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885692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963060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1656798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670379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9586564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