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3685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4681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61979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8021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