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97624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67993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0700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