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04844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95125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42683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60790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