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80959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2242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71687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68565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